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67/KAHP/2026 w postępowaniu, którego przedmiot stanowi: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zakup i dostawa defibrylatora – 3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/>
      </w:pPr>
      <w:r>
        <w:rPr>
          <w:rFonts w:cs="Arial" w:ascii="Cambria" w:hAnsi="Cambria"/>
          <w:b/>
          <w:sz w:val="20"/>
          <w:szCs w:val="20"/>
        </w:rPr>
        <w:t>Oferowana gwarancja:………………………………………………………………………………….……………….(min. 36 miesięcy)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snapToGrid w:val="false"/>
        <w:ind w:right="-45" w:hanging="0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snapToGrid w:val="false"/>
        <w:ind w:right="-45" w:hanging="0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i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67/KAHP/2026 / 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Agata Fronczak</cp:lastModifiedBy>
  <cp:lastPrinted>2018-08-08T10:10:00Z</cp:lastPrinted>
  <dcterms:modified xsi:type="dcterms:W3CDTF">2026-02-24T17:3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